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fldChar w:fldCharType="begin"/>
      </w:r>
      <w:r>
        <w:rPr>
          <w:sz w:val="22"/>
          <w:szCs w:val="22"/>
          <w:color w:val="000000"/>
          <w:lang w:val="en-GB"/>
        </w:rPr>
        <w:instrText xml:space="preserve"> AUTHOR </w:instrText>
      </w:r>
      <w:r>
        <w:rPr>
          <w:sz w:val="22"/>
          <w:szCs w:val="22"/>
          <w:color w:val="000000"/>
          <w:lang w:val="en-GB"/>
        </w:rPr>
        <w:fldChar w:fldCharType="separate"/>
      </w:r>
      <w:r>
        <w:rPr>
          <w:sz w:val="22"/>
          <w:szCs w:val="22"/>
          <w:color w:val="000000"/>
          <w:lang w:val="en-GB"/>
        </w:rPr>
        <w:t>J.E Campagne</w:t>
      </w:r>
      <w:r>
        <w:rPr>
          <w:sz w:val="22"/>
          <w:szCs w:val="22"/>
          <w:color w:val="000000"/>
          <w:lang w:val="en-GB"/>
        </w:rPr>
        <w:fldChar w:fldCharType="end"/>
      </w:r>
      <w:r>
        <w:rPr>
          <w:color w:val="000000"/>
          <w:sz w:val="22"/>
          <w:szCs w:val="22"/>
          <w:lang w:val="en-GB"/>
        </w:rPr>
        <w:tab/>
        <w:t xml:space="preserve">Page </w:t>
      </w:r>
      <w:r>
        <w:rPr>
          <w:color w:val="000000"/>
          <w:sz w:val="22"/>
          <w:szCs w:val="22"/>
          <w:lang w:val="en-GB"/>
        </w:rPr>
        <w:fldChar w:fldCharType="begin"/>
      </w:r>
      <w:r>
        <w:rPr>
          <w:sz w:val="22"/>
          <w:szCs w:val="22"/>
          <w:color w:val="000000"/>
          <w:lang w:val="en-GB"/>
        </w:rPr>
        <w:instrText xml:space="preserve"> PAGE </w:instrText>
      </w:r>
      <w:r>
        <w:rPr>
          <w:sz w:val="22"/>
          <w:szCs w:val="22"/>
          <w:color w:val="000000"/>
          <w:lang w:val="en-GB"/>
        </w:rPr>
        <w:fldChar w:fldCharType="separate"/>
      </w:r>
      <w:r>
        <w:rPr>
          <w:sz w:val="22"/>
          <w:szCs w:val="22"/>
          <w:color w:val="000000"/>
          <w:lang w:val="en-GB"/>
        </w:rPr>
        <w:t>1</w:t>
      </w:r>
      <w:r>
        <w:rPr>
          <w:sz w:val="22"/>
          <w:szCs w:val="22"/>
          <w:color w:val="000000"/>
          <w:lang w:val="en-GB"/>
        </w:rPr>
        <w:fldChar w:fldCharType="end"/>
      </w:r>
      <w:r>
        <w:rPr>
          <w:color w:val="000000"/>
          <w:sz w:val="22"/>
          <w:szCs w:val="22"/>
          <w:lang w:val="en-GB"/>
        </w:rPr>
        <w:tab/>
      </w:r>
      <w:r>
        <w:rPr>
          <w:color w:val="000000"/>
          <w:sz w:val="22"/>
          <w:szCs w:val="22"/>
          <w:lang w:val="en-GB"/>
        </w:rPr>
        <w:fldChar w:fldCharType="begin"/>
      </w:r>
      <w:r>
        <w:rPr>
          <w:sz w:val="22"/>
          <w:szCs w:val="22"/>
          <w:color w:val="000000"/>
          <w:lang w:val="en-GB"/>
        </w:rPr>
        <w:instrText xml:space="preserve"> DATE \@"dd\/MM\/yyyy" </w:instrText>
      </w:r>
      <w:r>
        <w:rPr>
          <w:sz w:val="22"/>
          <w:szCs w:val="22"/>
          <w:color w:val="000000"/>
          <w:lang w:val="en-GB"/>
        </w:rPr>
        <w:fldChar w:fldCharType="separate"/>
      </w:r>
      <w:r>
        <w:rPr>
          <w:sz w:val="22"/>
          <w:szCs w:val="22"/>
          <w:color w:val="000000"/>
          <w:lang w:val="en-GB"/>
        </w:rPr>
        <w:t>30/07/2026</w:t>
      </w:r>
      <w:r>
        <w:rPr>
          <w:sz w:val="22"/>
          <w:szCs w:val="22"/>
          <w:color w:val="000000"/>
          <w:lang w:val="en-GB"/>
        </w:rPr>
        <w:fldChar w:fldCharType="end"/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NQUE LES INGENIEURS cote MEMPHYS mais en cours de discussion savoir si on doit les faire figurer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Profile of staff members who will be undertaking the wor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 xml:space="preserve">Pr. Thomas Patzak, project director at APC/IN2P3: leads the IN2P3 group of this project. Scientific activity in neutrino physics and particle physics detector developmen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>Dr Alain de Bellefon, senior researcher at APC/IN2P3, Scientific in charge with outreach at CNRS, scientific interest  in dark matter and neutrino physics,  and Borexino memb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 xml:space="preserve">Dr Jean-Eric Campagne, mid-age researcher at LAL/IN2P3. Scientific interest in neutrino physics and nucleon decay search, co-coordinator of the MEMPHYS project, chairman of the Modane Underground Laboratory Scientific Committe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Luigi Mosca, ancient Director of LSM and at present Scientific Adviser for future projects at Fréjus si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Alessandra Tonazzo, researcher and lecturer at APC/IN2P3, has contributed to different high-energy collider experiments, both with detector development and with data analysis, and has recently turned to neutrino physic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Jacques Bouchez, senior researcher at APC/IN2P3. Scientific Adviser at CEA/DSM/DAPNIA. Scientific interest in neutrino physics and nucleon dec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Jacques Dumarchez, senior researcher at LPNHE/IN2P3. Scientific interest in neutrino physics and nucleon dec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José Busto, mid-age researcher at CPPM/IN2P3. Scientific interest in neutrino physic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Christian Cavata, mid-age researcher at CEA/DAPNIA. Scientific Deputy of the DAPNIA Chief of Department Scientific interest in neutrino physics and nucleon dec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S Davidson, phenomenologist at IPNL/IN2P3, recent  work in  neutrino</w:t>
      </w:r>
      <w:r>
        <w:rPr>
          <w:color w:val="000000"/>
          <w:sz w:val="22"/>
          <w:szCs w:val="22"/>
          <w:lang w:val="en-GB"/>
        </w:rPr>
        <w:t xml:space="preserve"> </w:t>
      </w:r>
      <w:r>
        <w:rPr>
          <w:color w:val="000000"/>
          <w:sz w:val="22"/>
          <w:lang w:val="en-GB"/>
        </w:rPr>
        <w:t>and charged lepton physi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>Dr. Nikolaos Vassilopoulos, foreign visitor at LAL/IN2P3. Scientific interest in detector design by simulation softw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US"/>
        </w:rPr>
        <w:t>Dr . Dario Autiero (IPNL/IN2P3), responsible of the neutrino group at IPN Lyon. Scientific background in neutrino physics with the NOMAD and OPERA experiments. Leads the local group of the LAGUNA projec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US"/>
        </w:rPr>
        <w:t>Dr. Lionel Chaussard (UCBL/IPNL/IN2P3) responsible of the software working group in the OPERA experi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US"/>
        </w:rPr>
        <w:t>Dr. Yves. Declais (IPNL/IN2P3), spokesman of  the OPERA experiment and of the past CHOOZ experiment. Long standing scientific background in neutrino oscillation sear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Jacques Marteau (UCBL/IPNL/IN2P3), project leader of the data acquisition system in the OPERA experi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Claude Girerd (IPNL/IN2P3), research engineer, main designer of the OPERA data acquisition system based on a Ethernet network of 1200 smart sensors with on-board linux processo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Hervez Mathez (IPNL/IN2P3), research engineer, head of the electronics service at IPN Lyon, with a long experience in low noise analog front-e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Edouard Bechetoille (IPNL/IN2P3), research engineer, newly hired designer expert for the development of analog front-end ASICs.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FF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Courier New" w:hAnsi="Courier New" w:cs="MS Mincho;ＭＳ 明朝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16:00Z</dcterms:created>
  <dc:creator>J.E Campagne</dc:creator>
  <dc:description/>
  <dc:language>en-US</dc:language>
  <cp:lastModifiedBy>J.E Campagne</cp:lastModifiedBy>
  <dcterms:modified xsi:type="dcterms:W3CDTF">2007-03-23T07:21:00Z</dcterms:modified>
  <cp:revision>1</cp:revision>
  <dc:subject/>
  <dc:title>J</dc:title>
</cp:coreProperties>
</file>